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0" cy="2514600"/>
                <wp:effectExtent l="6350" t="0" r="6350" b="0"/>
                <wp:wrapNone/>
                <wp:docPr id="1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pt" to="27pt,201.65pt" ID="Line 4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</wp:posOffset>
                </wp:positionV>
                <wp:extent cx="0" cy="2451100"/>
                <wp:effectExtent l="6350" t="0" r="6350" b="0"/>
                <wp:wrapNone/>
                <wp:docPr id="2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7pt" to="36pt,213.65pt" ID="Line 4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. ДІЯЛЬНІСТЬ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ACTIVITY OF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810</wp:posOffset>
                </wp:positionV>
                <wp:extent cx="5829300" cy="0"/>
                <wp:effectExtent l="0" t="6350" r="0" b="6985"/>
                <wp:wrapNone/>
                <wp:docPr id="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3pt" to="440.95pt,-0.3pt" ID="Line 4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5943600" cy="0"/>
                <wp:effectExtent l="0" t="5080" r="0" b="5080"/>
                <wp:wrapNone/>
                <wp:docPr id="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pt" to="458.95pt,8.7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05pt;height:199.3pt" filled="f" o:ole="">
            <v:imagedata r:id="rId3" o:title=""/>
          </v:shape>
          <o:OLEObject Type="Embed" ProgID="Excel.Sheet.12" ShapeID="ole_rId2" DrawAspect="Content" ObjectID="_20048452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3170</wp:posOffset>
                </wp:positionH>
                <wp:positionV relativeFrom="paragraph">
                  <wp:posOffset>1694815</wp:posOffset>
                </wp:positionV>
                <wp:extent cx="914400" cy="34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pt;mso-wrap-distance-left:9.05pt;mso-wrap-distance-right:9.05pt;mso-wrap-distance-top:0pt;mso-wrap-distance-bottom:0pt;margin-top:133.45pt;mso-position-vertical-relative:text;margin-left:297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887855</wp:posOffset>
                </wp:positionV>
                <wp:extent cx="914400" cy="329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Професійна,</w:t>
                              <w:br/>
                              <w:t>наукова та технічн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95pt;mso-wrap-distance-left:9.05pt;mso-wrap-distance-right:9.05pt;mso-wrap-distance-top:0pt;mso-wrap-distance-bottom:0pt;margin-top:148.65pt;mso-position-vertical-relative:text;margin-left:2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Професійна,</w:t>
                        <w:br/>
                        <w:t>наукова та технічн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0650</wp:posOffset>
                </wp:positionH>
                <wp:positionV relativeFrom="paragraph">
                  <wp:posOffset>535305</wp:posOffset>
                </wp:positionV>
                <wp:extent cx="800100" cy="125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.85pt;mso-wrap-distance-left:9.05pt;mso-wrap-distance-right:9.05pt;mso-wrap-distance-top:0pt;mso-wrap-distance-bottom:0pt;margin-top:42.15pt;mso-position-vertical-relative:text;margin-left:30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0570</wp:posOffset>
                </wp:positionH>
                <wp:positionV relativeFrom="paragraph">
                  <wp:posOffset>361315</wp:posOffset>
                </wp:positionV>
                <wp:extent cx="148590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</w:t>
                              <w:br/>
                              <w:t>засобів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 xml:space="preserve">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28.45pt;mso-position-vertical-relative:text;margin-left:59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Оптова та роздрібна торгівля; ремонт автотранспортних</w:t>
                        <w:br/>
                        <w:t>засобів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 xml:space="preserve">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1950</wp:posOffset>
                </wp:positionH>
                <wp:positionV relativeFrom="paragraph">
                  <wp:posOffset>1887855</wp:posOffset>
                </wp:positionV>
                <wp:extent cx="1257300" cy="3295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-6"/>
                                <w:sz w:val="14"/>
                                <w:szCs w:val="14"/>
                              </w:rPr>
                              <w:t>Транспорт, складське господарство, поштова та кур'єрськ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95pt;mso-wrap-distance-left:9.05pt;mso-wrap-distance-right:9.05pt;mso-wrap-distance-top:0pt;mso-wrap-distance-bottom:0pt;margin-top:148.65pt;mso-position-vertical-relative:text;margin-left:128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-6"/>
                          <w:sz w:val="14"/>
                          <w:szCs w:val="14"/>
                        </w:rPr>
                        <w:t>Транспорт, складське господарство, поштова та кур'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8" w:right="1418" w:gutter="0" w:header="567" w:top="1134" w:footer="0" w:bottom="1134"/>
          <w:pgNumType w:start="59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85595</wp:posOffset>
                </wp:positionH>
                <wp:positionV relativeFrom="paragraph">
                  <wp:posOffset>113030</wp:posOffset>
                </wp:positionV>
                <wp:extent cx="4923790" cy="2921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бсяг реалізованої продукції (товарів, послуг)</w:t>
                              <w:br/>
                              <w:t xml:space="preserve"> за видами економічної діяль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23pt;mso-wrap-distance-left:9pt;mso-wrap-distance-right:9pt;mso-wrap-distance-top:0pt;mso-wrap-distance-bottom:0pt;margin-top:8.9pt;mso-position-vertical-relative:text;margin-left:1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бсяг реалізованої продукції (товарів, послуг)</w:t>
                        <w:br/>
                        <w:t xml:space="preserve"> за видами економічної діяль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57" w:right="113" w:hanging="0"/>
        <w:jc w:val="center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>2.1. Основні показники діяльності підприємств (з урахуванням банків)</w:t>
        <w:br/>
        <w:t>Basic indicators of enterprises’ activity (including banks)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4"/>
        <w:gridCol w:w="932"/>
        <w:gridCol w:w="932"/>
        <w:gridCol w:w="931"/>
        <w:gridCol w:w="932"/>
        <w:gridCol w:w="932"/>
        <w:gridCol w:w="931"/>
        <w:gridCol w:w="931"/>
        <w:gridCol w:w="933"/>
      </w:tblGrid>
      <w:tr>
        <w:trPr>
          <w:trHeight w:val="54" w:hRule="atLeast"/>
        </w:trPr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підприємст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одиниц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37898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3758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36511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39350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34116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5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47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341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  <w:lang w:val="ru-RU"/>
              </w:rPr>
              <w:t>х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  <w:lang w:val="en-US"/>
              </w:rPr>
              <w:t>8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 тис. осіб наявного населення, одиниц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  <w:lang w:val="ru-RU"/>
              </w:rPr>
              <w:t>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  <w:lang w:val="en-US"/>
              </w:rPr>
              <w:t>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Кількість зайнятих працівник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both"/>
              <w:rPr/>
            </w:pPr>
            <w:r>
              <w:rPr>
                <w:b/>
                <w:sz w:val="18"/>
                <w:szCs w:val="18"/>
              </w:rPr>
              <w:t>Усього, тис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осіб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8186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802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792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ru-RU"/>
              </w:rPr>
              <w:t>764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65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604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93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15"/>
                <w:szCs w:val="15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943,2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  <w:lang w:val="ru-RU"/>
              </w:rPr>
              <w:t>х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9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9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  <w:lang w:val="ru-RU"/>
              </w:rPr>
              <w:t>8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Кількість найманих працівник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/>
            </w:pPr>
            <w:r>
              <w:rPr>
                <w:b/>
                <w:sz w:val="18"/>
                <w:szCs w:val="18"/>
              </w:rPr>
              <w:t>Усього, тис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осіб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806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794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781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752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640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93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84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844,9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х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8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8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розрахунку на одне підприємство, осіб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2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  <w:lang w:val="en-US"/>
              </w:rPr>
              <w:t>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</w:tr>
      <w:tr>
        <w:trPr>
          <w:trHeight w:val="8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трати на персонал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28191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33681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39729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40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2590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37843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1339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661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5421,9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х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8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9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0</w:t>
            </w:r>
            <w:r>
              <w:rPr>
                <w:color w:val="000000"/>
                <w:sz w:val="18"/>
                <w:szCs w:val="18"/>
              </w:rPr>
              <w:t>,4</w:t>
            </w:r>
          </w:p>
        </w:tc>
      </w:tr>
      <w:tr>
        <w:trPr>
          <w:trHeight w:val="8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сяг реалізованої продукції (товарів, послуг)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ього,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млн.грн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346213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409141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430714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4153088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431993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1895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787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62695,2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х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10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3,1</w:t>
            </w:r>
          </w:p>
        </w:tc>
      </w:tr>
      <w:tr>
        <w:trPr>
          <w:trHeight w:val="8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пітальні інвестиції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33785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9760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3568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67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95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80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8814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6116,3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х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14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11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9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8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12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інансовий результат (сальдо) до оподаткуванн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5833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2221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0188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2928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52358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34012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220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74831,6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уток до оподаткуванн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21200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27272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277938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23451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33451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532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375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74386,5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14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8,8</w:t>
            </w:r>
          </w:p>
        </w:tc>
      </w:tr>
      <w:tr>
        <w:trPr>
          <w:trHeight w:val="8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биток до оподаткуванн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5367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5051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7605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20523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85810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544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596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99554,9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8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1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4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3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3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spacing w:lineRule="exact" w:line="200" w:before="0" w:after="120"/>
        <w:ind w:right="113" w:hanging="0"/>
        <w:jc w:val="center"/>
        <w:rPr>
          <w:b/>
          <w:b/>
          <w:bCs/>
          <w:i/>
          <w:i/>
          <w:sz w:val="20"/>
          <w:lang w:val="en-US" w:eastAsia="en-US"/>
        </w:rPr>
      </w:pPr>
      <w:r>
        <w:br w:type="page"/>
      </w:r>
      <w:r>
        <w:rPr>
          <w:b/>
          <w:bCs/>
          <w:sz w:val="20"/>
          <w:lang w:val="en-US" w:eastAsia="en-US"/>
        </w:rPr>
        <w:t>2.2. Основні показники діяльності підприємств (без урахування банків)</w:t>
        <w:br/>
      </w:r>
      <w:r>
        <w:rPr>
          <w:b/>
          <w:bCs/>
          <w:i/>
          <w:sz w:val="20"/>
          <w:lang w:val="en-US" w:eastAsia="en-US"/>
        </w:rPr>
        <w:t>Basic indicators of enterprises’ activity (excluding banks)</w:t>
      </w:r>
    </w:p>
    <w:p>
      <w:pPr>
        <w:pStyle w:val="Normal"/>
        <w:spacing w:before="20" w:after="20"/>
        <w:ind w:left="57" w:right="113" w:hanging="0"/>
        <w:jc w:val="center"/>
        <w:rPr>
          <w:b/>
          <w:b/>
          <w:bCs/>
          <w:i/>
          <w:i/>
          <w:sz w:val="2"/>
          <w:szCs w:val="2"/>
          <w:lang w:val="en-US" w:eastAsia="en-US"/>
        </w:rPr>
      </w:pPr>
      <w:r>
        <w:rPr>
          <w:b/>
          <w:bCs/>
          <w:i/>
          <w:sz w:val="2"/>
          <w:szCs w:val="2"/>
          <w:lang w:val="en-US" w:eastAsia="en-US"/>
        </w:rPr>
      </w:r>
    </w:p>
    <w:tbl>
      <w:tblPr>
        <w:tblW w:w="4950" w:type="pct"/>
        <w:jc w:val="left"/>
        <w:tblInd w:w="-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5"/>
        <w:gridCol w:w="924"/>
        <w:gridCol w:w="924"/>
        <w:gridCol w:w="925"/>
        <w:gridCol w:w="926"/>
        <w:gridCol w:w="924"/>
        <w:gridCol w:w="924"/>
        <w:gridCol w:w="923"/>
        <w:gridCol w:w="926"/>
      </w:tblGrid>
      <w:tr>
        <w:trPr>
          <w:trHeight w:val="54" w:hRule="atLeast"/>
        </w:trPr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40" w:after="40"/>
              <w:contextualSpacing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підприємст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одиниц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3788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37569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36493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3933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4100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4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36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38256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  <w:lang w:val="ru-RU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9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7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10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 тис. осіб наявного населення, одиниц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  <w:lang w:val="ru-RU"/>
              </w:rPr>
              <w:t>8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8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Кількість зайнятих працівник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both"/>
              <w:rPr/>
            </w:pPr>
            <w:r>
              <w:rPr>
                <w:b/>
                <w:sz w:val="18"/>
                <w:szCs w:val="18"/>
              </w:rPr>
              <w:t>Усього, тис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осіб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795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7793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767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740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9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889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801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812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  <w:lang w:val="ru-RU"/>
              </w:rPr>
              <w:t>9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7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98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  <w:lang w:val="ru-RU"/>
              </w:rPr>
              <w:t>9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Кількість найманих працівник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/>
            </w:pPr>
            <w:r>
              <w:rPr>
                <w:b/>
                <w:sz w:val="18"/>
                <w:szCs w:val="18"/>
              </w:rPr>
              <w:t>Усього, тис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осіб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783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7712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7577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7285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77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71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714,6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9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8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96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розрахунку на одне підприємство, осіб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1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трати на персонал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26380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315382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374105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37822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442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9255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34790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9937,3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9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8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10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1,1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сяг реалізованої продукції (товарів, послуг)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ього,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млн.гр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336622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3991239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4203169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  <w:lang w:val="en-US"/>
              </w:rPr>
              <w:t>405021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065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067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753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7707935</w:t>
            </w:r>
            <w:r>
              <w:rPr>
                <w:b/>
                <w:bCs/>
                <w:color w:val="000000"/>
                <w:sz w:val="18"/>
                <w:szCs w:val="18"/>
              </w:rPr>
              <w:t>,2</w:t>
            </w:r>
          </w:p>
        </w:tc>
      </w:tr>
      <w:tr>
        <w:trPr>
          <w:trHeight w:val="80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12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8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5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9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3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пітальні інвестиції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3076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93024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229487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21698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38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47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667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159,8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147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11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  <w:lang w:val="ru-RU"/>
              </w:rPr>
              <w:t>9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інансовий результат (сальдо) до оподатк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5440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18605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ru-RU"/>
              </w:rPr>
              <w:t>7567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1133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56437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348471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88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6952,1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18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уток до оподатк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8964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255545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ru-RU"/>
              </w:rPr>
              <w:t>248035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20986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62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765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012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168,2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4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биток до оподаткування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3523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36940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ru-RU"/>
              </w:rPr>
              <w:t>172365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19852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800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612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124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216,1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1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5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4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</w:tr>
    </w:tbl>
    <w:p>
      <w:pPr>
        <w:pStyle w:val="Normal"/>
        <w:spacing w:lineRule="exact" w:line="20"/>
        <w:ind w:left="57" w:right="11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7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7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7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7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29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Ниж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50:00Z</dcterms:created>
  <dc:creator>O.Kritskiy</dc:creator>
  <dc:description/>
  <cp:keywords/>
  <dc:language>en-US</dc:language>
  <cp:lastModifiedBy>Y.Radionova</cp:lastModifiedBy>
  <cp:lastPrinted>2017-10-30T16:41:00Z</cp:lastPrinted>
  <dcterms:modified xsi:type="dcterms:W3CDTF">2018-11-20T09:44:00Z</dcterms:modified>
  <cp:revision>6</cp:revision>
  <dc:subject/>
  <dc:title>ДЕРЖАВНИЙ КОМІТЕТ СТАТИСТИКИ УКРАЇНИ</dc:title>
</cp:coreProperties>
</file>